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30"/>
        </w:rPr>
        <w:t>Приложение 1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от 26.12.2023 № 90 «О бюджете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на 2024 год и на плановый период 2025 и 2026 годов»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2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 xml:space="preserve">«О бюджете Красновского сельского поселения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Тарасовского района на 2024 год и на 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color w:val="000000"/>
          <w:sz w:val="30"/>
        </w:rPr>
        <w:t xml:space="preserve">                     </w:t>
      </w:r>
      <w:r>
        <w:rPr>
          <w:color w:val="000000"/>
          <w:sz w:val="30"/>
        </w:rPr>
        <w:t>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1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34,1</w:t>
            </w:r>
          </w:p>
        </w:tc>
        <w:tc>
          <w:tcPr>
            <w:tcW w:w="181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34.1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9.2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9.2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9.2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9.2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73.3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73.3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73.3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73.3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7-10-12T11:39:00Z</cp:lastPrinted>
  <dcterms:modified xsi:type="dcterms:W3CDTF">2024-01-25T05:01:00Z</dcterms:modified>
  <cp:revision>27</cp:revision>
  <dc:subject/>
  <dc:title>Предложения по внесению изменений</dc:title>
</cp:coreProperties>
</file>